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Мастер – класс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«Изготовление костюмов из подручных материал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  <w:t>для родителей и творческих педаг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83355</wp:posOffset>
            </wp:positionH>
            <wp:positionV relativeFrom="paragraph">
              <wp:posOffset>34290</wp:posOffset>
            </wp:positionV>
            <wp:extent cx="1912620" cy="2743200"/>
            <wp:effectExtent l="0" t="0" r="0" b="0"/>
            <wp:wrapTight wrapText="bothSides">
              <wp:wrapPolygon edited="0">
                <wp:start x="7988" y="17959"/>
                <wp:lineTo x="7988" y="16209"/>
                <wp:lineTo x="6825" y="16209"/>
                <wp:lineTo x="6825" y="17959"/>
                <wp:lineTo x="7988" y="17959"/>
              </wp:wrapPolygon>
            </wp:wrapTight>
            <wp:docPr id="1" name="detsad-216777-142926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sad-216777-142926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77" t="38445" r="47819" b="1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8"/>
          <w:szCs w:val="28"/>
        </w:rPr>
        <w:t>В наше время скапливание различных бытовых отходов представляют большую проблему, большую часть из которых составляют пластмассы и синтетические материалы, не подвергающиеся процессам биологического разрушения и находящиеся длительное время (на протяжении столетий) в окружающей среде. Поэтому их новое использование очень важно для состояния окружающей среды, в целом - для человечества. Необходимость изготовления из любых подручных средств и бросового материала костюма для участия в творческом конкурсе "Лучший дизайнер костюма" в номинации "Модники и модницы - наши малыши, их костюмы очень хороши!", а так же экономии семейных средств.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Материал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молочные пакеты, полиэтиленовые пакеты, остатки пря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Сопутствующие инструмен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ножницы, дырокол, вязальный крючок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Процесс изготовления новых изделий « </w:t>
      </w:r>
      <w:r>
        <w:rPr>
          <w:rFonts w:cs="Times New Roman" w:ascii="Times New Roman" w:hAnsi="Times New Roman"/>
          <w:color w:val="800000"/>
          <w:sz w:val="28"/>
          <w:szCs w:val="28"/>
        </w:rPr>
        <w:t>Сарафан с бахромой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  <w:t>Используемые материалы и оборуд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67335</wp:posOffset>
            </wp:positionV>
            <wp:extent cx="2647950" cy="1885950"/>
            <wp:effectExtent l="0" t="0" r="0" b="0"/>
            <wp:wrapTight wrapText="bothSides">
              <wp:wrapPolygon edited="0">
                <wp:start x="-76" y="0"/>
                <wp:lineTo x="-76" y="21452"/>
                <wp:lineTo x="21600" y="21452"/>
                <wp:lineTo x="21600" y="0"/>
                <wp:lineTo x="-76" y="0"/>
              </wp:wrapPolygon>
            </wp:wrapTight>
            <wp:docPr id="2" name="detsad-216777-1429255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tsad-216777-1429255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8"/>
          <w:szCs w:val="28"/>
        </w:rPr>
        <w:t>остатки пряжи, полиэтиленовые пакеты, крючок, ножницы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8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800000"/>
          <w:sz w:val="17"/>
          <w:szCs w:val="17"/>
          <w:lang w:eastAsia="ru-RU"/>
        </w:rPr>
        <w:drawing>
          <wp:inline distT="0" distB="0" distL="0" distR="0">
            <wp:extent cx="2465070" cy="1724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8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800000"/>
          <w:sz w:val="17"/>
          <w:szCs w:val="17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Из остатков пряжи связать по кругу каркас-основу юбки рисунком в виде дырочек (он получается за счёт чередования воздушных петель и столбиков без накида) нужного объёма и длины. Пакеты нарезать на полоски нужной длины и по периметру каркаса — юбки в каждую дырочку и далее чередовать, продеть полоску и завязать узелком, чтобы закрепить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8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800000"/>
          <w:sz w:val="17"/>
          <w:szCs w:val="17"/>
          <w:lang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07950</wp:posOffset>
            </wp:positionV>
            <wp:extent cx="1689735" cy="2293620"/>
            <wp:effectExtent l="0" t="0" r="0" b="0"/>
            <wp:wrapTight wrapText="bothSides">
              <wp:wrapPolygon edited="0">
                <wp:start x="-98" y="0"/>
                <wp:lineTo x="-98" y="21514"/>
                <wp:lineTo x="21600" y="21514"/>
                <wp:lineTo x="21600" y="0"/>
                <wp:lineTo x="-98" y="0"/>
              </wp:wrapPolygon>
            </wp:wrapTight>
            <wp:docPr id="4" name="detsad-216777-1429256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tsad-216777-14292562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07950</wp:posOffset>
            </wp:positionV>
            <wp:extent cx="1636395" cy="2276475"/>
            <wp:effectExtent l="0" t="0" r="0" b="0"/>
            <wp:wrapTight wrapText="bothSides">
              <wp:wrapPolygon edited="0">
                <wp:start x="-50" y="0"/>
                <wp:lineTo x="-50" y="21513"/>
                <wp:lineTo x="21600" y="21513"/>
                <wp:lineTo x="21600" y="0"/>
                <wp:lineTo x="-50" y="0"/>
              </wp:wrapPolygon>
            </wp:wrapTight>
            <wp:docPr id="5" name="detsad-216777-1429257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tsad-216777-14292575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1000" cy="2338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4154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Получается пышная юбка с бахромой из полиэтиленовых полосок. Пояс юбки оформить обвязкой пакетными полосками по объёму талии и далее продолжить вязание по кругу «пряжей» из пакет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Вяжем верх сарафан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171700" cy="1626235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7" name="detsad-216777-1429256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tsad-216777-1429256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8"/>
          <w:szCs w:val="28"/>
        </w:rPr>
        <w:t>  </w:t>
      </w:r>
      <w:r>
        <w:rPr>
          <w:rFonts w:cs="Times New Roman" w:ascii="Times New Roman" w:hAnsi="Times New Roman"/>
          <w:color w:val="800000"/>
          <w:sz w:val="28"/>
          <w:szCs w:val="28"/>
        </w:rPr>
        <w:t>Формируем подобие майки-лифа на брительках. Верх лифа украшаем веерочками, провязывая в одну петлю по 5-6 петель без накида, и пришиваем цветочки. Связываем брители, соединив их на спине плоским шв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>Сум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</w:rPr>
        <w:t>Используемые материалы и оборудова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заготовки от молочных пакетов, полиэтиленовые пакеты, вязальный крючок, ножницы, дыроко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Пустые молочные пакеты (от молока, предварительно вымытые и просушенные, разгладить, разрезать на две части нужного размера и далее по периметру обработать дыроколом.  Получатся 2 одинаковые части заготовок с дырочкам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8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800000"/>
          <w:sz w:val="17"/>
          <w:szCs w:val="17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628900" cy="1971675"/>
            <wp:effectExtent l="0" t="0" r="0" b="0"/>
            <wp:wrapTight wrapText="bothSides">
              <wp:wrapPolygon edited="0">
                <wp:start x="-38" y="0"/>
                <wp:lineTo x="-38" y="21458"/>
                <wp:lineTo x="21600" y="21458"/>
                <wp:lineTo x="21600" y="0"/>
                <wp:lineTo x="-38" y="0"/>
              </wp:wrapPolygon>
            </wp:wrapTight>
            <wp:docPr id="8" name="detsad-216777-1429258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tsad-216777-14292582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23190</wp:posOffset>
            </wp:positionV>
            <wp:extent cx="2628900" cy="1942465"/>
            <wp:effectExtent l="0" t="0" r="0" b="0"/>
            <wp:wrapTight wrapText="bothSides">
              <wp:wrapPolygon edited="0">
                <wp:start x="-76" y="0"/>
                <wp:lineTo x="-76" y="21456"/>
                <wp:lineTo x="21600" y="21456"/>
                <wp:lineTo x="21600" y="0"/>
                <wp:lineTo x="-76" y="0"/>
              </wp:wrapPolygon>
            </wp:wrapTight>
            <wp:docPr id="9" name="detsad-216777-1429258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tsad-216777-14292584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Для сумочки нам потребовалось 3 заготовки. Далее каждую заготовку нужно обвязать крючком по периметру «пряжей» из полиэтиленовых пакетов столбиками без накида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333333"/>
          <w:sz w:val="17"/>
          <w:lang w:eastAsia="ru-RU"/>
        </w:rPr>
        <w:t>   </w:t>
      </w: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  <w:drawing>
          <wp:inline distT="0" distB="0" distL="0" distR="0">
            <wp:extent cx="2667000" cy="19894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7"/>
          <w:lang w:eastAsia="ru-RU"/>
        </w:rPr>
        <w:t>     </w:t>
      </w:r>
      <w:r>
        <w:rPr>
          <w:rFonts w:eastAsia="Times New Roman" w:cs="Arial" w:ascii="Arial" w:hAnsi="Arial"/>
          <w:color w:val="333333"/>
          <w:sz w:val="17"/>
          <w:szCs w:val="17"/>
          <w:lang w:eastAsia="ru-RU"/>
        </w:rPr>
        <w:drawing>
          <wp:inline distT="0" distB="0" distL="0" distR="0">
            <wp:extent cx="2695575" cy="20173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7"/>
          <w:lang w:eastAsia="ru-RU"/>
        </w:rPr>
        <w:t>  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16000</wp:posOffset>
            </wp:positionV>
            <wp:extent cx="2524125" cy="1876425"/>
            <wp:effectExtent l="0" t="0" r="0" b="0"/>
            <wp:wrapTight wrapText="bothSides">
              <wp:wrapPolygon edited="0">
                <wp:start x="-76" y="0"/>
                <wp:lineTo x="-76" y="21457"/>
                <wp:lineTo x="21600" y="21457"/>
                <wp:lineTo x="21600" y="0"/>
                <wp:lineTo x="-76" y="0"/>
              </wp:wrapPolygon>
            </wp:wrapTight>
            <wp:docPr id="12" name="detsad-216777-1429259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etsad-216777-14292594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1016000</wp:posOffset>
            </wp:positionV>
            <wp:extent cx="2647950" cy="1971675"/>
            <wp:effectExtent l="0" t="0" r="0" b="0"/>
            <wp:wrapTight wrapText="bothSides">
              <wp:wrapPolygon edited="0">
                <wp:start x="-76" y="74721"/>
                <wp:lineTo x="-76" y="21760"/>
                <wp:lineTo x="21600" y="21760"/>
                <wp:lineTo x="21600" y="74721"/>
                <wp:lineTo x="-76" y="74721"/>
              </wp:wrapPolygon>
            </wp:wrapTight>
            <wp:docPr id="13" name="detsad-216777-1429260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etsad-216777-14292601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530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8"/>
          <w:szCs w:val="28"/>
        </w:rPr>
        <w:t>Для этого берётся полиэтиленовый пакет, разглаживается руками, чтобы не было морщин, лишнее отрезается и нарезаются полоски нужной ширины, сматывается в клубок, как обычная пряжа. Получаются разноцветные «клубочки» из полиэтиленовых пакетов.</w:t>
      </w:r>
    </w:p>
    <w:p>
      <w:pPr>
        <w:pStyle w:val="Normal"/>
        <w:spacing w:lineRule="auto" w:line="360" w:before="161" w:after="161"/>
        <w:jc w:val="both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Отделка сумочки так же осуществляется из полиэтиленовых пакетов.</w:t>
      </w:r>
    </w:p>
    <w:p>
      <w:pPr>
        <w:pStyle w:val="Normal"/>
        <w:spacing w:lineRule="auto" w:line="360" w:before="161" w:after="161"/>
        <w:jc w:val="both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Украшаем так, как подскажет фантазия. Ручка для сумки вяжется крючком то же из полиэтиленовых пакетов.</w:t>
      </w:r>
    </w:p>
    <w:p>
      <w:pPr>
        <w:pStyle w:val="Normal"/>
        <w:spacing w:lineRule="auto" w:line="360" w:before="161" w:after="161"/>
        <w:jc w:val="both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Шляп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Используемые </w:t>
      </w:r>
      <w:r>
        <w:rPr>
          <w:rFonts w:eastAsia="Times New Roman" w:cs="Times New Roman" w:ascii="Times New Roman" w:hAnsi="Times New Roman"/>
          <w:bCs/>
          <w:color w:val="800000"/>
          <w:sz w:val="28"/>
          <w:szCs w:val="28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: полиэтиленовые пакеты, вязальный крючок.</w:t>
      </w:r>
    </w:p>
    <w:p>
      <w:pPr>
        <w:pStyle w:val="Normal"/>
        <w:spacing w:lineRule="auto" w:line="360" w:before="161" w:after="161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2562225" cy="1781175"/>
            <wp:effectExtent l="0" t="0" r="0" b="0"/>
            <wp:wrapTight wrapText="bothSides">
              <wp:wrapPolygon edited="0">
                <wp:start x="-76" y="0"/>
                <wp:lineTo x="-76" y="21450"/>
                <wp:lineTo x="21600" y="21450"/>
                <wp:lineTo x="21600" y="0"/>
                <wp:lineTo x="-76" y="0"/>
              </wp:wrapPolygon>
            </wp:wrapTight>
            <wp:docPr id="14" name="detsad-216777-1429260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etsad-216777-14292604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80975</wp:posOffset>
            </wp:positionV>
            <wp:extent cx="2438400" cy="1828800"/>
            <wp:effectExtent l="0" t="0" r="0" b="0"/>
            <wp:wrapTight wrapText="bothSides">
              <wp:wrapPolygon edited="0">
                <wp:start x="-38" y="0"/>
                <wp:lineTo x="-38" y="21458"/>
                <wp:lineTo x="21600" y="21458"/>
                <wp:lineTo x="21600" y="0"/>
                <wp:lineTo x="-38" y="0"/>
              </wp:wrapPolygon>
            </wp:wrapTight>
            <wp:docPr id="15" name="detsad-216777-1429260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tsad-216777-14292607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Шляпка вяжется из пакетов крючком по объёму головы. Предварительно пакеты подготавливают к работе. Для этого разглаживают, срезают лишнее и нарезают на полоски, а затем сматывают в виде ниток в клубок.</w:t>
      </w:r>
    </w:p>
    <w:p>
      <w:pPr>
        <w:pStyle w:val="Normal"/>
        <w:spacing w:lineRule="auto" w:line="360" w:before="161" w:after="161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945515</wp:posOffset>
            </wp:positionV>
            <wp:extent cx="2581275" cy="1905000"/>
            <wp:effectExtent l="0" t="0" r="0" b="0"/>
            <wp:wrapTight wrapText="bothSides">
              <wp:wrapPolygon edited="0">
                <wp:start x="-76" y="0"/>
                <wp:lineTo x="-76" y="21456"/>
                <wp:lineTo x="21600" y="21456"/>
                <wp:lineTo x="21600" y="0"/>
                <wp:lineTo x="-76" y="0"/>
              </wp:wrapPolygon>
            </wp:wrapTight>
            <wp:docPr id="16" name="detsad-216777-1429260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tsad-216777-14292609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260215</wp:posOffset>
            </wp:positionV>
            <wp:extent cx="2571750" cy="1933575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17" name="detsad-216777-142926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tsad-216777-14292612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Далее вяжется круг до определённого размера, путём прибавления петель через равное количество петель на полотне. Когда круг достигается нужного размера, прибавления прекращаются и плотно вяжется по кругу, постепенно приобретая форму котелка. Далее вяжется шапочка нужной глубины. Когда глубина достигает необходимого размера вязание останавливается и оформляем поля шляпки. Поля шляпки оформляются следующим образом. Из основы в каждую петлю провязываем по 2 петли и далее провязываем без прибавлений получившиеся поля 2-3 ряда в зависимости от желаемого размера полей, последний ряд можно обвязать контрастным цветом и украсить тесьмой или </w:t>
      </w:r>
      <w:r>
        <w:rPr>
          <w:rFonts w:eastAsia="Times New Roman" w:cs="Times New Roman" w:ascii="Times New Roman" w:hAnsi="Times New Roman"/>
          <w:i/>
          <w:iCs/>
          <w:color w:val="800000"/>
          <w:sz w:val="28"/>
          <w:szCs w:val="28"/>
          <w:lang w:eastAsia="ru-RU"/>
        </w:rPr>
        <w:t>«лентой»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 из пакета контрастного цвета и </w:t>
      </w:r>
      <w:r>
        <w:rPr>
          <w:rFonts w:eastAsia="Times New Roman" w:cs="Times New Roman" w:ascii="Times New Roman" w:hAnsi="Times New Roman"/>
          <w:i/>
          <w:iCs/>
          <w:color w:val="800000"/>
          <w:sz w:val="28"/>
          <w:szCs w:val="28"/>
          <w:lang w:eastAsia="ru-RU"/>
        </w:rPr>
        <w:t>(или вязаными цветочками)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 xml:space="preserve">Мастер – класс  подготовила 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музыкальный руководитель Ушакова Н. Б.</w:t>
      </w:r>
    </w:p>
    <w:sectPr>
      <w:type w:val="nextPage"/>
      <w:pgSz w:w="11906" w:h="16838"/>
      <w:pgMar w:left="1440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4:55:00Z</dcterms:created>
  <dc:creator>user</dc:creator>
  <dc:description/>
  <cp:keywords/>
  <dc:language>en-US</dc:language>
  <cp:lastModifiedBy>ПК</cp:lastModifiedBy>
  <dcterms:modified xsi:type="dcterms:W3CDTF">2021-06-05T19:35:00Z</dcterms:modified>
  <cp:revision>8</cp:revision>
  <dc:subject/>
  <dc:title/>
</cp:coreProperties>
</file>